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6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позачергов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7.07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lang w:val="uk-UA"/>
        </w:rPr>
        <w:t>5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right"/>
        <w:rPr>
          <w:rFonts w:ascii="MS Sans Serif;Arial" w:hAnsi="MS Sans Serif;Arial" w:cs="MS Sans Serif;Arial"/>
          <w:sz w:val="26"/>
          <w:szCs w:val="26"/>
        </w:rPr>
      </w:pPr>
      <w:r>
        <w:rPr>
          <w:rFonts w:cs="MS Sans Serif;Arial" w:ascii="MS Sans Serif;Arial" w:hAnsi="MS Sans Serif;Arial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right="48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надання дозволу комунальному підприємству «Тепло» на демонтаж незадіяних теплових мереж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повідно до пункту 31 частини 1 статті 26, частини 5 статті 60  Закону України «Про місцеве самоврядування в Україні»,  пункту 16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11 «Про вдосконалення механізму списання комунального майна», враховуючи рішення міської ради від 30.07.2014 року №17 «Про оптимізацію системи тепло забезпечення міста», розглянувши лист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унального підприємства «Тепло» від 08.07.2015 року № 406 щодо демонтажу та оприбуткування на склад підприємства з наступним використанням в ремонтних роботах незадіяних  повітряних ділянок теплових мереж у зв’язку з відключенням від центрального опалення житлових будинків,  міська  рада</w:t>
      </w:r>
    </w:p>
    <w:p>
      <w:pPr>
        <w:pStyle w:val="Normal"/>
        <w:ind w:left="1260" w:hanging="5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51" w:hanging="5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ЛА:</w:t>
      </w:r>
    </w:p>
    <w:p>
      <w:pPr>
        <w:pStyle w:val="Normal"/>
        <w:ind w:left="551" w:hanging="5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 Надати дозвіл КП «Тепло» на демонтаж та оприбуткування на склад підприємства з наступним використанням в ремонтних роботах повітряних теплових мереж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1. на ділянці від теплової камери № 2 (котельня по вул. Анатолія Луначарського, 35-а) до житлового будинку по вул. Івана Черняховського, 36 в кількості двох труб діаметром 219 мм</w:t>
      </w:r>
      <w:r>
        <w:rPr>
          <w:rFonts w:cs="Arial" w:ascii="Arial" w:hAnsi="Arial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вжиною 145 погонних метрів,  інвентарний № 00003885, залишкова вартість 4029,68 грн.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2. на ділянці від житлового будинку по вул. Тихій, 2 до житлового будинку по вул. Одеській, 76-а в кількості двох труб діаметром 76 мм</w:t>
      </w:r>
      <w:r>
        <w:rPr>
          <w:rFonts w:cs="Arial" w:ascii="Arial" w:hAnsi="Arial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вжиною 110 погонних метрів,  інвентарний № 00000220, залишкова вартість 7507,25 грн.</w:t>
      </w:r>
    </w:p>
    <w:p>
      <w:pPr>
        <w:pStyle w:val="Normal"/>
        <w:ind w:firstLine="42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2.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firstLine="42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firstLine="426"/>
        <w:rPr/>
      </w:pPr>
      <w:r>
        <w:rPr/>
        <w:t xml:space="preserve">    </w:t>
      </w:r>
      <w:r>
        <w:rPr/>
        <w:t>3. Контроль за виконанням даного рішення покласти на постійну комісію міської ради з питань планування, бюджету, фінансів, приватизації  та  комунальної  власност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                                                                                 Л. Г. Дромашко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tabs>
        <w:tab w:val="clear" w:pos="708"/>
        <w:tab w:val="left" w:pos="9360" w:leader="none"/>
      </w:tabs>
      <w:ind w:right="-6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«Про надання дозволу комунальному підприємству «Тепло» </w:t>
    </w:r>
  </w:p>
  <w:p>
    <w:pPr>
      <w:pStyle w:val="Normal"/>
      <w:tabs>
        <w:tab w:val="clear" w:pos="708"/>
        <w:tab w:val="left" w:pos="9360" w:leader="none"/>
      </w:tabs>
      <w:ind w:right="-6" w:hanging="0"/>
      <w:jc w:val="center"/>
      <w:rPr>
        <w:sz w:val="28"/>
        <w:szCs w:val="28"/>
        <w:lang w:val="uk-UA"/>
      </w:rPr>
    </w:pPr>
    <w:r>
      <w:rPr>
        <w:sz w:val="18"/>
        <w:szCs w:val="18"/>
        <w:lang w:val="uk-UA"/>
      </w:rPr>
      <w:t>на демонтаж незадіяних теплових мереж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2">
    <w:name w:val=" Знак Знак2"/>
    <w:basedOn w:val="Style13"/>
    <w:qFormat/>
    <w:rPr>
      <w:sz w:val="28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36:00Z</dcterms:created>
  <dc:creator>Пользователь</dc:creator>
  <dc:description/>
  <cp:keywords/>
  <dc:language>en-US</dc:language>
  <cp:lastModifiedBy>Admin</cp:lastModifiedBy>
  <cp:lastPrinted>2015-07-14T11:19:00Z</cp:lastPrinted>
  <dcterms:modified xsi:type="dcterms:W3CDTF">2015-07-30T05:58:00Z</dcterms:modified>
  <cp:revision>39</cp:revision>
  <dc:subject/>
  <dc:title/>
</cp:coreProperties>
</file>