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u w:val="single"/>
        </w:rPr>
        <w:t>7</w:t>
      </w:r>
      <w:r>
        <w:rPr>
          <w:rFonts w:cs="Arial" w:ascii="Arial" w:hAnsi="Arial"/>
          <w:sz w:val="28"/>
          <w:szCs w:val="28"/>
          <w:u w:val="single"/>
          <w:lang w:val="uk-UA"/>
        </w:rPr>
        <w:t>6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</w:t>
      </w:r>
      <w:r>
        <w:rPr>
          <w:rFonts w:cs="Arial" w:ascii="Arial" w:hAnsi="Arial"/>
          <w:sz w:val="28"/>
          <w:szCs w:val="28"/>
          <w:lang w:val="uk-UA"/>
        </w:rPr>
        <w:t>позачерго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678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споруд з балансів Первомайської загальноосвітньої школи    І-ІІІ   ступенів     № 17 </w:t>
      </w:r>
    </w:p>
    <w:p>
      <w:pPr>
        <w:pStyle w:val="Normal"/>
        <w:tabs>
          <w:tab w:val="clear" w:pos="708"/>
          <w:tab w:val="left" w:pos="4320" w:leader="none"/>
          <w:tab w:val="left" w:pos="4678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Миколи Вінграновського та дошкільного навчального закладу  № 33 «Казка»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0 частини 1 статті 26, частини 5 статті 60 Закону України «Про місцеве самоврядування в Україні», пункту 10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011 року   № 11 «Про вдосконалення механізму списання комунального майна» та розглянувши лист управління освіти Первомайської міської ради від 03.07.2015 року № 1276/04.06.1-05 щодо списання з балансів Первомайської загальноосвітньої школи І-ІІІ ступенів № 17 ім. Миколи Вінграновського та дошкільного навчального закладу  № 33 «Казка» споруд у зв’язку з тим, що вони зруйновані та непридатні для використання,  міська рада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управлінню освіти Первомайської міської ради на  демонтаж та списання з балансу споруд, розташованих на території Первомайської загальноосвітньої школи І-ІІІ ступенів № 17 ім.Миколи Вінграновського та дошкільного навчального закладу  № 33 «Казка», а саме: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гребу, розташованого на території Первомайської ЗОШ І-ІІІ ступенів № 17, інвентарний номер 10310005, балансова вартість 5069 грн., знос 100%;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>1.2. комори, розташованої на території Первомайської ЗОШ І-ІІІ ступенів № 17, інвентарний номер 10310006, балансова вартість 4143 грн., знос 100%;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комори, розташованої на території Первомайської ЗОШ І-ІІІ ступенів № 17, інвентарний номер 10310007, балансова вартість 2391 грн., знос 100%;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будівлі сараю, розташованої на території ДНЗ № 33 «Казка», інвентарний номер 10310001, балансова вартість 5402 грн., знос 100%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світи Первомайської міської ради при списанні  дотримуватись виконання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11 «Про вдосконалення механізму списання комунального майна»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з охорони здоров’я та гуманітарних пита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</w:t>
        <w:tab/>
        <w:tab/>
        <w:t xml:space="preserve">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4678" w:leader="none"/>
        <w:tab w:val="left" w:pos="9360" w:leader="none"/>
      </w:tabs>
      <w:ind w:right="-6" w:hanging="0"/>
      <w:jc w:val="center"/>
      <w:rPr>
        <w:sz w:val="18"/>
        <w:szCs w:val="18"/>
        <w:lang w:val="uk-UA"/>
      </w:rPr>
    </w:pPr>
    <w:r>
      <w:rPr>
        <w:sz w:val="18"/>
        <w:szCs w:val="18"/>
      </w:rPr>
      <w:t>«</w:t>
    </w:r>
    <w:r>
      <w:rPr>
        <w:sz w:val="18"/>
        <w:szCs w:val="18"/>
        <w:lang w:val="uk-UA"/>
      </w:rPr>
      <w:t>Про списання споруд з балансів Первомайської загальноосвітньої школи І-ІІІ ступенів № 17</w:t>
    </w:r>
  </w:p>
  <w:p>
    <w:pPr>
      <w:pStyle w:val="Normal"/>
      <w:tabs>
        <w:tab w:val="clear" w:pos="708"/>
        <w:tab w:val="left" w:pos="4678" w:leader="none"/>
        <w:tab w:val="left" w:pos="9360" w:leader="none"/>
      </w:tabs>
      <w:ind w:right="-6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ім. Миколи Вінграновського та дошкільного навчального закладу  № 33 «Казка</w:t>
    </w:r>
    <w:r>
      <w:rPr>
        <w:sz w:val="18"/>
        <w:szCs w:val="18"/>
      </w:rPr>
      <w:t>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Admin</cp:lastModifiedBy>
  <cp:lastPrinted>2015-07-20T10:16:00Z</cp:lastPrinted>
  <dcterms:modified xsi:type="dcterms:W3CDTF">2015-07-30T06:02:00Z</dcterms:modified>
  <cp:revision>44</cp:revision>
  <dc:subject/>
  <dc:title/>
</cp:coreProperties>
</file>