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 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u w:val="single"/>
          <w:lang w:val="uk-UA"/>
        </w:rPr>
        <w:t>17.07.2015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u w:val="single"/>
          <w:lang w:val="uk-UA"/>
        </w:rPr>
        <w:t>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додаткових асигнуван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 загальному фонду бюджету м.Первомайська на 2015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перевиконання дохідної частини  на видатки,  всього 11095,73828тис.грн., в тому числ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иконавчому комітету міської ради, всього – 1082,000тис.грн., в т.ч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Апарат управління (КТКВКМБ 010116) – 808,000тис.грн., в т.ч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а) предмети, матеріали, обладнання та інвентар (КЕКВ 2210) – 76,7тис.грн. (блок безперебійного живлення, клавіатура та мишка – 4,0тис.грн.; папір, конверти, бланки – 43,2тис.грн.; автозапчастини – 12,0тис.грн.; передплата друкованих видань – 8,5тис.грн.; господарчі товари – 9,0тис.грн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) оплата послуг (крім комунальних) (КЕКВ 2240) - 726,300тис.грн. (ремонт приладів обліку – 18,0тис.грн.; телекомунікаційні послуги – 6,0тис.грн.; навчання з охорони праці – 3,0тис.грн.; заправка та поточний ремонт оргтехніки – 15,0тис.грн.; поточний ремонт даху – 300,0тис.грн.; поточний ремонт сесійної зали – 42,3тис.грн.; поточний ремонт ІІІ т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оверху адмін. будівлі по вул.Михайла Грушевського 3 – 317,0тис.грн.; поточний ремонт приміщення РАГС - 25,0тис.грн.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ші поточні видатки (КЕКВ 2800) - 5,000тис.грн. (судові збори та пен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Програма «Профілактики злочинності та вдосконалення системи захисту конституційних прав і свобод громадян м.Первомайська» (КТКВКМБ 061007, КЕКВ 2282) – 18,000тис.грн. (технічне обслуговування системи відео спостереження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«Наше місто: його події, свята, трудові будні» - (КТКВКМБ 110502, КЕКВ 2282) – 6,000тис.грн.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«Наше місто: його події, свята, трудові будні» - (КТКВКМБ 250404, КЕКВ 2282) – 245,000тис.грн. (виконання депутатських повноважень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 xml:space="preserve">рограма «Розвиток малого та середнього підприємництва в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м. Первомайськ» (КТКВКМБ 180404, КЕКВ 2282) – 5,000тис.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соціального захисту населення міської ради, всього – 390,550тис.грн., в т.ч.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- Апарат управління (КТКВКМБ 010116) - 79,424тис.грн., в т.ч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а) предмети, матеріали, обладнання та інвентар (КЕКВ 2210) – 71,980тис.грн. (канцтовари - 45,68тис.грн.; бензин - 14,0тис.грн.; стільці - 1,5тис.грн.; керамічна плитка та клей - 1,5тис.грн.; вхідні двері - 9,3тис.грн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б) оплата послуг (крім комунальних) (КЕКВ 2240) - 7,444тис.грн. (ремонтні роботи - 2,0тис.грн.; вивіз сміття, зв’язок, охорона - 5,444тис.грн.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- Програма «Зайнятості населення м.Первомайська» (КТКВКМБ 091106) - 44,468тис.грн., в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лата праці (КЕКВ 2111) - 32,625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рахування на оплату праці (КЕКВ 2120) - 11,843тис.грн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- Програма «Матеріальна допомога громадянам міста» (КТКВКМБ 090412, КЕКВ 2730) – 124,013тис.грн., в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хтяренку Василю Івановичу - 10,500тис.грн., на лікування інваліду війни в Афганістані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б) надання матеріальної допомоги громадянам міста - 100,000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 Бикову Анатолію Павловичу - 13,513 тис.грн. на лікування;  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- Виплати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(КТКВКМБ 091205) - 37,770тис.грн., в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лата послуг (крім комунальних) (КЕКВ 2240) - 0,034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ші виплати населенню (КЕКВ 2730) - 37,736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иторіальні центри соціального обслуговування (надання соціальних послуг) (КТКВКМБ 091204, КЕКВ 2240) - 5,875тис.грн. (переоформлення документів на земельну ділянку по вул. Сальвадора Альєнд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Центр соціальної реабілітації дітей-інвалідів (КТКВКМБ 091206) всього – 99,000 тис.грн., в т.ч.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едмети та матеріали (КЕКВ 2210) – 35,000тис.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оплата послуг (крім комунальних) (КЕКВ 2240) – 64,000тис.грн.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іської ради – 213,330тис.грн.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86" w:leader="none"/>
        </w:tabs>
        <w:ind w:left="284"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шкільним заклади (КТКВК 070101, КЕКВ 2275)  – 18,372тис.грн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86" w:leader="none"/>
        </w:tabs>
        <w:ind w:left="284"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ечірня школа (КТКВК 070202, КЕКВ 2275)  – 11,233тис.грн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86" w:leader="none"/>
        </w:tabs>
        <w:ind w:left="284"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зашкільній освіті (КТКВК 070401, КЕКВ 2275)  – 13,495тис.грн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86" w:leader="none"/>
        </w:tabs>
        <w:ind w:left="284" w:firstLine="6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грама «Підтримка книговидання місцевих авторів» (КТКВК 120300, КЕКВ 2210) – 26,000тис.грн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3686" w:leader="none"/>
        </w:tabs>
        <w:ind w:left="284" w:firstLine="6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тячо-юнацькій спортивній школі (КТКВКМБ 130107), всього 144,230тис.грн., в т.ч.: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едмети та матеріали (КЕКВ 2210) – 44,240тис.грн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б) оплата послуг (КЕКВ 2240) – 99,990тис.грн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, всього 4288,240тис.грн., в т.ч.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- Центральній міській багатопрофільній лікарні (КТКВКМБ 080101), всього 2241,915тис.грн., в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робітна плата (КЕКК 2111) – 1339,402тис.грн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б) нарахування на зарплату (КЕКВ 2120) – 486,198тис.грн.;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плати пенсій та допомог (КЕКВ 2710) – 11,315тис.грн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г) інші виплати населенню (КЕКВ 2730) – 405,000тис.грн. (видатки на відшкодування проїзду до спеціалізованих протитуберкульозних санаторіїв за межами міста – 5,000тис.грн., видатки на пільгові медикаменти – 500,000тис.грн.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му закладу «Первомайський міський центр первинної медико-санітарної допомоги» (КТКВКМБ 080800, КЕКВ 2282) – 2046,325тис.грн. (заробітна плата (КЕКВ 2111) – 1097,355тис.грн., нарахування на зарплату (КЕКВ 2120) – 398,345тис.грн., видатки на безкоштовні медикаменти для учасників АТО (КЕКВ 2730) – 26.400тис.грн., забезпечення лікарських кабінетів у військкоматі (КЕКВ 2220) – 22,495тис.грн., придбання госптоварів на відновлювальні роботи бомбосховища по бульвару Миру,53 (КЕКВ 2210) – 15,923тис.грн., придбання туберкуліну (КЕКВ 2220) – 91,411тис.грн., забезпечення ліками хворих після трансплантації нирки (КЕКВ 2730) – 17,920тис.грн. (Петровському С.П. – 10,240тис.грн., Волошиній О.В. – 7,680тис.грн.), забезпечення безкоштовними ліками хворих з орфанними хворобами (КЕКВ 2730) – 10,000тис.грн., придбання госптоварів для проведення поточного ремонту амбулаторії сімейної медицини по вул.Гвардійській,3 (КЕКВ 2210) – 58,596тис.грн., видатки на пільгові медикаменти – 100,000тис.грн., встановлення електричного опалення в лабораторії по вул.Фелікса Дзержинського – 187,800тис.грн., поточний ремонт амбулаторії відділення реабілітації – 20,000тис.грн.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всього –  5121,61828 тис.грн., в 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Житлово-експлуатаційне господарство (КТКВКМБ 100101, КЕКВ 2240) всього 60,000 тис.грн., поточний ремонт приміщення та обладнання захисної споруди цивільної оборони №55245 вул. Льва Толстого, 5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б) Теплові мережі (КТКВКМБ 100201) всього – 192,706 тис.грн. в 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солі для роботи котелень КП «Тепло» (КЕКВ 2210) – 7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туби діаметром 100 мм, довжиною 100 погонних метрів для ремонту теплової мережі по військовій частині А 2183 (КЕКВ 2210) – 13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овірки вимірювальних приладів водопостачання, електропостачання, газопостачання по КП «Тепло» (КЕКВ 2240) – 17,000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лагоджування та обслуговування теплогенеруючої електричної установки для опалення гуртожитку по вул.Івана Черняховського, 28 (КЕКВ 2240) – 92,706 тис.грн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в) Водопровідно-каналізаційне господарство (КТКВКМБ 100202) –  400,000тис.грн.,  в т.ч.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- придбання пожежних гідрантів (КЕКВ 2210) – 10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мивка каналізаційних колекторів гідромоніторною установкою, ДК 016 2010 - 37.00.1 "Послуги каналізаційні" (КЕКВ 2240) – 10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каналізаційних колекторів, ДСТУ Б.Д.1.1-1:2013 (КЕКВ 2240) – 10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леінспекція інженерних мереж, ДК 016 2010 - 61.90.1 "Послуги телекомунікаційні, інші" (КЕКВ 2240) – 4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щення каналізаційних оглядових колодязів, відкачування та вивезення каналізаційного мулу, ДК 016 2010 - 37.00.2 "Мул каналізаційний" (КЕКВ 2240) – 60,000 тис.грн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г) Благоустрій міст (КТКВКМБ 100203) всього – 4394,468 тис.грн., в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садово-паркових лавок (КЕКВ 2210) – 78,8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тротуарних урн азбестоцементних (КЕКВ 2210) – 58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посадкового матеріалу (КЕКВ 2210) – 5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обладнання для п’яти дитячих майданчиків (КЕКВ 2210) – 24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братської могили по вул. Червонофлотській (КЕКВ 2240) – 25,7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та облаштування газонів, квітників (КЕКВ 2240) – 10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зелених насаджень (КЕКВ 2240) – 10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аварійних дерев (КЕКВ 2240) – 4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шкодування витрат за послуги з відновлення та утримання мереж вуличного освітлення міста, які були проведені раніше за рахунок коштів суб’єкта господарювання (КЕКВ 2240) – 178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ейдерування (КЕКВ 2240) – 6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несення горизонтальної розмітки (КЕКВ 2240) – 100,0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улювання чисельності бродячих тварин (КЕКВ 2240 ) – 49,90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контейнерних майданчиків (КЕКВ 2240) – 30,000 тис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точний  ремонт  дорожнього покриття по вул.Семена Урицького від вул. Миколи Скрипника до містка (КЕКВ 2240) – 99,900 тис.грн.;</w:t>
      </w:r>
    </w:p>
    <w:p>
      <w:pPr>
        <w:pStyle w:val="Normal"/>
        <w:keepLines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точний  ремонт  дорожнього покриття  по вул.Одеській від  </w:t>
      </w:r>
    </w:p>
    <w:p>
      <w:pPr>
        <w:pStyle w:val="Normal"/>
        <w:keepLines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Дніпровської до ЦТ ”Магніт” та від вул.Дніпровської до скверу ”Визволення” (КЕКВ 2240) – 98,483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вул.Революції (КЕКВ 2240) – 119,476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вул.Михайла Грушевського (КЕКВ 2240) – 50,413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вул.Фелікса Дзержинського (КЕКВ 2240) – 61,727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вул.Льва Толстого (КЕКВ 2240) – 80,878 тис.грн.;</w:t>
      </w:r>
    </w:p>
    <w:p>
      <w:pPr>
        <w:pStyle w:val="Normal"/>
        <w:keepLines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точний  ремонт  дорожнього покриття  на мостах через 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lang w:val="uk-UA"/>
        </w:rPr>
        <w:t>р. Південний Буг (КЕКВ 2240) – 15,811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роїзду від площадки розвороту автобусів по вул. Федора Достоєвського до вул. Федора Чегодаєва (КЕКВ 2240) – 119,98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вул.Василя  Жуковського (КЕКВ 2240) – 119,50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ділянки дороги вздовж житлового мікрорайону заводу ”Дизельмаш” (КЕКВ 2240) – 119,99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вул. Андрія Чернецького від вул. Київської до вул. Івана Папаніна (КЕКВ 2240) – 119,98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вул.Марії Демченко (спуск) (КЕКВ 2240) – 119,98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ерехрестя вул.Олександра Грибоєдова та вул.Панаса Мирного (КЕКВ 2240) – 119,99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облаштування заїзних карманів на автобусних зупинках «Військомат» по вул.Автодорівській, «Ощадбанк» по вул.Фелікса Дзержинського, «На вимогу» по вул.Вознесенській (КЕКВ 2240) – 119,90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ремонт внутрішньоквартальних проїздів по вул. Коротченка, 22,24, 25,26 (КЕКВ 2240) – 119,90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внутрішньоквартальних проїздів мікрорайону заводу ”Фрегат” (КЕКВ 2240) – 119,99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поточний  ремонт дорожнього покриття  по вул.Корабельній (КЕКВ 2240) – 119,995 тис.грн.;  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ділянки під’їзної дороги до заводу ”Фрегат” (КЕКВ 2240) – 119,99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 по проспекту Праці (КЕКВ 2240) – 99,90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поточний  ремонт дорожнього покриття ділянки дороги до адміністративного корпусу  ТДВ ”Первомайськдизельмаш” (КЕКВ 2240) – 119,990 тис.грн.;  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поточний  ремонт дорожнього покриття ділянки дороги вздовж ринку мікрорайону ”Коротченка” (КЕКВ 2240) – 119,995 тис.грн.; 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ділянки дороги вздовж нового ринку сільгосппродуктів (КЕКВ 2240) – 119,98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підїздної дороги до залізничного переїзду ”135 кілометр” (КЕКВ 2240) – 119,99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від бульвару Миру до містка через річку Кодима (КЕКВ 2240) – 81,60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 дорожнього покриття по вул.20 Років Жовтня (КЕКВ 2240) – 56,80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дорожнього покриття по вул.Павла Тичини (КЕКВ 2240) – 119,98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дорожнього покриття по вул.Комінтерна (КЕКВ 2240) – 119,99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- поточний  ремонт дорожнього покриття по вул.Шовковичній (КЕКВ 2240) – 119,990 тис.грн.; </w:t>
      </w:r>
    </w:p>
    <w:p>
      <w:pPr>
        <w:pStyle w:val="Normal"/>
        <w:keepLines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 ремонт дорожнього покриття по вул.Генерала Івана Турунова КЕКВ 2240 – 119,990 тис.грн.;</w:t>
      </w:r>
    </w:p>
    <w:p>
      <w:pPr>
        <w:pStyle w:val="Normal"/>
        <w:keepLines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поточний  ремонт дорожнього покриття по вул. 12 Грудня (КЕКВ 2240) – 119,990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 ремонт дорожнього покриття по вул.Климента Готвальда (КЕКВ 2240) – 119,990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Землеустрій (КТКВКМБ 160101, КЕКВ 2240) – 50,000 тис.грн., виготовлення проекту землеустрою міських парків, скверів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Інші видатки (КТКВКМБ 250404, КЕКВ 2800) всього – 24,44428тис.грн., у т.ч.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шкодування витрат по сплаті судового збору – 16,40548 тис.грн.;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шкодування витрат по сплаті судового збору по бульвару Миру, 31 – 8,0388 тис.грн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 фінансування - перевиконання дохідної частини міського бюджет станом на 01.07.2015року -  11095,73828тис.грн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 фінанс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правління міської ради                                                                      С.І.Прудиус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@">
    <w:altName w:val="Arial Unicode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  <w:lang w:val="uk-UA"/>
      </w:rPr>
      <w:t xml:space="preserve">Рішення Первомайської  міської ради Миколаївської області </w:t>
    </w:r>
  </w:p>
  <w:p>
    <w:pPr>
      <w:pStyle w:val="Normal"/>
      <w:spacing w:lineRule="atLeast" w:line="24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spacing w:lineRule="atLeast" w:line="24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тел. 0 5161 4 20 22, факс 0 5161 4 46 06</w:t>
    </w:r>
  </w:p>
  <w:p>
    <w:pPr>
      <w:pStyle w:val="Normal"/>
      <w:spacing w:lineRule="atLeast" w:line="24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en-US"/>
      </w:rPr>
      <w:t>e</w:t>
    </w:r>
    <w:r>
      <w:rPr>
        <w:b/>
        <w:bCs/>
        <w:sz w:val="18"/>
        <w:szCs w:val="18"/>
        <w:lang w:val="uk-UA"/>
      </w:rPr>
      <w:t>-</w:t>
    </w:r>
    <w:r>
      <w:rPr>
        <w:b/>
        <w:bCs/>
        <w:sz w:val="18"/>
        <w:szCs w:val="18"/>
        <w:lang w:val="en-US"/>
      </w:rPr>
      <w:t>mail</w:t>
    </w:r>
    <w:r>
      <w:rPr>
        <w:b/>
        <w:bCs/>
        <w:sz w:val="18"/>
        <w:szCs w:val="18"/>
        <w:lang w:val="uk-UA"/>
      </w:rPr>
      <w:t xml:space="preserve">: </w:t>
    </w:r>
    <w:r>
      <w:rPr>
        <w:b/>
        <w:bCs/>
        <w:sz w:val="18"/>
        <w:szCs w:val="18"/>
        <w:lang w:val="en-US"/>
      </w:rPr>
      <w:t>vykonkom</w:t>
    </w:r>
    <w:r>
      <w:rPr>
        <w:b/>
        <w:bCs/>
        <w:sz w:val="18"/>
        <w:szCs w:val="18"/>
      </w:rPr>
      <w:t>@</w:t>
    </w:r>
    <w:r>
      <w:rPr>
        <w:b/>
        <w:bCs/>
        <w:sz w:val="18"/>
        <w:szCs w:val="18"/>
        <w:lang w:val="en-US"/>
      </w:rPr>
      <w:t>pervomaysk</w:t>
    </w:r>
    <w:r>
      <w:rPr>
        <w:b/>
        <w:bCs/>
        <w:sz w:val="18"/>
        <w:szCs w:val="18"/>
      </w:rPr>
      <w:t>.</w:t>
    </w:r>
    <w:r>
      <w:rPr>
        <w:b/>
        <w:bCs/>
        <w:sz w:val="18"/>
        <w:szCs w:val="18"/>
        <w:lang w:val="en-US"/>
      </w:rPr>
      <w:t>info</w:t>
    </w:r>
  </w:p>
  <w:p>
    <w:pPr>
      <w:pStyle w:val="Normal"/>
      <w:spacing w:lineRule="atLeast" w:line="24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внесення змін до бюджету м. Первомайська на 2015 рі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tLeast" w:line="240"/>
      <w:ind w:right="360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Сторінка </w:t>
    </w:r>
    <w:r>
      <w:rPr>
        <w:b/>
        <w:bCs/>
        <w:sz w:val="18"/>
        <w:szCs w:val="18"/>
        <w:lang w:val="uk-UA"/>
      </w:rPr>
      <w:fldChar w:fldCharType="begin"/>
    </w:r>
    <w:r>
      <w:rPr>
        <w:sz w:val="18"/>
        <w:b/>
        <w:szCs w:val="18"/>
        <w:bCs/>
        <w:lang w:val="uk-UA"/>
      </w:rPr>
      <w:instrText xml:space="preserve"> PAGE </w:instrText>
    </w:r>
    <w:r>
      <w:rPr>
        <w:sz w:val="18"/>
        <w:b/>
        <w:szCs w:val="18"/>
        <w:bCs/>
        <w:lang w:val="uk-UA"/>
      </w:rPr>
      <w:fldChar w:fldCharType="separate"/>
    </w:r>
    <w:r>
      <w:rPr>
        <w:sz w:val="18"/>
        <w:b/>
        <w:szCs w:val="18"/>
        <w:bCs/>
        <w:lang w:val="uk-UA"/>
      </w:rPr>
      <w:t>61</w:t>
    </w:r>
    <w:r>
      <w:rPr>
        <w:sz w:val="18"/>
        <w:b/>
        <w:szCs w:val="18"/>
        <w:bCs/>
        <w:lang w:val="uk-UA"/>
      </w:rPr>
      <w:fldChar w:fldCharType="end"/>
    </w:r>
    <w:r>
      <w:rPr>
        <w:b/>
        <w:bCs/>
        <w:sz w:val="18"/>
        <w:szCs w:val="18"/>
        <w:lang w:val="uk-UA"/>
      </w:rPr>
      <w:t xml:space="preserve"> з60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tLeast" w:line="240"/>
      <w:ind w:right="360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Foo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@;Arial Unicode MS" w:hAnsi="@;Arial Unicode MS" w:cs="@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2:00Z</dcterms:created>
  <dc:creator>201</dc:creator>
  <dc:description/>
  <cp:keywords/>
  <dc:language>en-US</dc:language>
  <cp:lastModifiedBy>Admin</cp:lastModifiedBy>
  <dcterms:modified xsi:type="dcterms:W3CDTF">2015-07-30T09:12:00Z</dcterms:modified>
  <cp:revision>23</cp:revision>
  <dc:subject/>
  <dc:title/>
</cp:coreProperties>
</file>